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92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221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202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833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921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362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036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590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555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997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016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88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867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859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628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