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87560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81280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87044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38289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9812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88411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92358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81540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90984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99195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02238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98066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27888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