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181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695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31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265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138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919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684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54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216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820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489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310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429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493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497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627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858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