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0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1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53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00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862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561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97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67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51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55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911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170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529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02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10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