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099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4178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194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173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9976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550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7892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3959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104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2005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20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243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808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