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638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818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103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731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905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832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715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549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160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837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339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272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528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095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985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155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579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