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529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20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032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674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150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1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149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897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347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42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265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911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006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250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268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