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77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43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58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217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43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080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277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942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99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128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67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334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17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