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05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31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05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87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640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746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552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43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443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44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48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75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19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84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63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14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