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506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252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787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825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688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577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930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786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622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139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466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367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907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4572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342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