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47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47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71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87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1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938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786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29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5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135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29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7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