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651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387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91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9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77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131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30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30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426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626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359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523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961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565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936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22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08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