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375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37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997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485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195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473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747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035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591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780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179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108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94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190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109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