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69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397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613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818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4356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571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3938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0204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1209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697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178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710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141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