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456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110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773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360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617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077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104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085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003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230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185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842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389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968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390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945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052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