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891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337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118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522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524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879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526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86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140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533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927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57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243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654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129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