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22678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62156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73332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85443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42239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43406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36350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99594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75695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2998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077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25977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81365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