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169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7288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2349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9379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454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870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1754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2313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9763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3656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061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860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76101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26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0926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5828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986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