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793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540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552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24024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743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734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2373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124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244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847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0029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7992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7271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2547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1923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