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0583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712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6822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3441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189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859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6697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341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785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542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6664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942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098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