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112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387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129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656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838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21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228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00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608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517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27171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82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256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289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31981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1646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50427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