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0550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495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8612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608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34683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481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9167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1852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3799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1968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607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423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521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199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170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