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845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804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3573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8155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5135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1580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2897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380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8683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7517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722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463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0755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