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75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823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19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27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770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906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53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229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68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128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438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28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957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76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50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038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16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