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17414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7775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01304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83963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21028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37863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63150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7063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72314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58054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81409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95573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04099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02031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87205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