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358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942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94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134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92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1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258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166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64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257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4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606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162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