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28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34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16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49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963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34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48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51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2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9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278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798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9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88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90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85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