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8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1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8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0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220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71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06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20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9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8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16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46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39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73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029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