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64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8499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4921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9628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8061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3012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9022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26128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68244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9125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588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929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2608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