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831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404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751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566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857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586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037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145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225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027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631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125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690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742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739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68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408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