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85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370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25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402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97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20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223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148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615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744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258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03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163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601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865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