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048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442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72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58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035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00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57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79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94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029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8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08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5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