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79011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47352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07596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21919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25121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89424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50896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05654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52371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50853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39100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95932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32502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32941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30850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82963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17079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