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83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208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471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952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104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619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668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085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42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96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763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645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655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781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58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