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7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32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839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956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75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4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0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16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99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0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173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