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047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122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796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30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875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279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635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243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39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804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76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54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734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413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427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941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23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