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830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016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619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056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099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147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102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092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332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610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255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708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897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076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018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