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84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145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178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348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428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411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953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418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065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171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620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372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479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