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31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18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9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31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54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443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00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67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51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5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1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012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65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606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6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09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531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