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777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0501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7442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667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2427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3755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482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7560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0978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6651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4452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8367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4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212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0453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