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768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765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138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324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77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082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804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183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078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328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876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778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276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