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799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659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179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991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433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8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27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910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74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404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57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715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522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00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264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093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606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