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85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56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49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379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877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25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38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97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273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72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03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6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36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86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038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