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630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308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501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673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523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216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974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282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788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090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27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762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308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