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96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424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145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592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286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64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33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634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873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34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879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156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85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72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000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01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60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