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217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129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720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350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573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001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589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855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968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613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519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434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469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171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207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