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729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397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319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163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712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907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268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612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615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435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660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052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511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