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344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799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148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600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566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12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420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42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08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79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730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867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851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06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611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489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