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80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054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618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797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656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064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537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63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499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576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943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3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753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71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424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