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1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32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10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25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72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85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46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6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981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4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64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8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